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Семен Иванович Дежнев</w:t>
      </w:r>
    </w:p>
    <w:p>
      <w:pPr>
        <w:pStyle w:val="Normal"/>
        <w:autoSpaceDE w:val="false"/>
        <w:spacing w:before="120" w:after="0"/>
        <w:ind w:left="284" w:firstLine="709"/>
        <w:jc w:val="both"/>
        <w:rPr>
          <w:sz w:val="28"/>
        </w:rPr>
      </w:pPr>
      <w:r>
        <w:rPr>
          <w:sz w:val="28"/>
        </w:rPr>
        <w:t xml:space="preserve">Семен Иванов Дежнев, (~1605-1673) уроженец Великого Устюга.  Выходец из крестьян-поморов. Выдающийся российский мореход, землепроходец, первооткрыватель и исследователь Северной и Восточной Сибири. В составе казачьих формирований нёс гарнизонную службу в Тобольске и Енисвйске, с 1638 г. в Якутском остроге. Отсюда в составе групп казаков-колонизаторов в 1640-1642 гг. ходил на север Сибири, участвовал в открытии и присоединении новых земель, поиске лежбищ морских животных. Побывал на Оймякоиском плоскогорье, на коче в 1642 г. прошел по р. Яне, а затем по Индигирке до устья, вдоль морского побережья до р. Алазеи. </w:t>
      </w:r>
    </w:p>
    <w:p>
      <w:pPr>
        <w:pStyle w:val="Normal"/>
        <w:autoSpaceDE w:val="false"/>
        <w:spacing w:before="120" w:after="0"/>
        <w:ind w:left="284" w:firstLine="709"/>
        <w:jc w:val="both"/>
        <w:rPr/>
      </w:pPr>
      <w:r>
        <w:rPr>
          <w:sz w:val="28"/>
        </w:rPr>
        <w:t xml:space="preserve">   </w:t>
      </w:r>
      <w:r>
        <w:rPr>
          <w:sz w:val="28"/>
        </w:rPr>
        <w:t>Летом 1643 г.  Дежнёв вместе с Зыриным от Алазеи на двух кочах дошел до устья Колымы. Здесь Дежнев основал Нижнеколымский острог.</w:t>
      </w:r>
      <w:r>
        <w:rPr>
          <w:rFonts w:cs="PragmaticaKMM;Times New Roman" w:ascii="PragmaticaKMM;Times New Roman" w:hAnsi="PragmaticaKMM;Times New Roman"/>
          <w:sz w:val="28"/>
          <w:szCs w:val="20"/>
        </w:rPr>
        <w:t xml:space="preserve">  На Колыме он прослужил до лета 1647, а затем был включен как сборщик ясака в промысловую экспедицию Федота Попова (Алексеева). Летом 1648 Попов и Дежнев на семи кочах вышли в море. </w:t>
      </w:r>
      <w:r>
        <w:rPr>
          <w:sz w:val="28"/>
        </w:rPr>
        <w:t>В июне отряд торговых и промышленных людей во главе с Дежневым на четырех кочах пытался пройти морским путем к р. Анадырю, но из-за больших льдов в устье Колымы вернулся в Нижнеколымский острог.</w:t>
      </w:r>
    </w:p>
    <w:p>
      <w:pPr>
        <w:pStyle w:val="Normal"/>
        <w:autoSpaceDE w:val="false"/>
        <w:spacing w:before="120" w:after="0"/>
        <w:ind w:left="284" w:firstLine="709"/>
        <w:jc w:val="both"/>
        <w:rPr>
          <w:sz w:val="28"/>
        </w:rPr>
      </w:pPr>
      <w:r>
        <w:rPr>
          <w:sz w:val="28"/>
        </w:rPr>
        <w:t xml:space="preserve">   </w:t>
      </w:r>
      <w:r>
        <w:rPr>
          <w:sz w:val="28"/>
        </w:rPr>
        <w:t xml:space="preserve">20 июня 1648 г. семь кочей вновь отправились в плавание и смогли вскоре выйти в море. Экспедиции пришлось выдержать тяжелые испытания, погибли два коча и еще два пропали, попав в бурю у мыса Шелагский. Дежнев с остальными судами продолжил плавание и к началу сентября вышел, обогнув Чукотский полуостров с севера, в пролив между Азией и Америкой. На берегу "Большого Чукотского Носа" (позже наименован мысом Дежнева) путешественники сделали остановку, во время которой побывали у эскимосов на островах пролива. Впервые в истории пройдя по этому проливу и фактически открыв его, С.И. Дежнев решил важную географическую задачу. Появилось доказательство того, что Америка - самостоятельный континент, а из Европы в Китай можно плавать северными морями вокруг Сибири. Однако из-за отсутствия сведений об этом открытии в европейских странах (материалы походов Дежнева остались в Якутском остроге) приоритет первооткрывателя достался В.И. Берингу, чьим именем и стал называться пролив. Пройдя пролив, кочи прошли к Анадырскому заливу; во время бури и шторма один коч разбился о скалы, а другие обогнули Олюторский полуостров. </w:t>
      </w:r>
    </w:p>
    <w:p>
      <w:pPr>
        <w:pStyle w:val="Normal"/>
        <w:autoSpaceDE w:val="false"/>
        <w:spacing w:before="120" w:after="0"/>
        <w:ind w:left="284" w:firstLine="709"/>
        <w:jc w:val="both"/>
        <w:rPr>
          <w:sz w:val="28"/>
        </w:rPr>
      </w:pPr>
      <w:r>
        <w:rPr>
          <w:sz w:val="28"/>
        </w:rPr>
        <w:t xml:space="preserve">В октябре 1648 г. коч, на котором находился сам Дежнев с 24 товарищами, штормом выбросило на берег южнее устья Анадыря. Отсюда  промышленники пешим ходом отправились в северном направлении и в начале 1649 г. добрались до устья Анадыря. Поднявшись по реке, Дежнев с товарищами построил зимовье и основал Анадырский острог. Здесь он служил приказчиком до 1659 г. В течение нескольких лет Дежнев проводил обследование бассейна р. Анадырь, составил подробный план, исследовал и часть бассейна р. Анюй. О проведенных работах были составлены подробные доклады-челобитные начальству в Якутск. Сообщил Дежнев якутскому воеводе И. Акинфову и о том, что прошел по "морю-окияну" мимо островов, населенных эскимосами, что берега "матерой земли" нигде не соединяются с "Новой землей" (Америкой). Подробно в челобитных были описаны Чукотский полуостров, природа и население Анадырского края. </w:t>
      </w:r>
    </w:p>
    <w:p>
      <w:pPr>
        <w:pStyle w:val="Normal"/>
        <w:autoSpaceDE w:val="false"/>
        <w:spacing w:before="120" w:after="0"/>
        <w:ind w:left="284" w:firstLine="709"/>
        <w:jc w:val="both"/>
        <w:rPr>
          <w:sz w:val="28"/>
        </w:rPr>
      </w:pPr>
      <w:r>
        <w:rPr>
          <w:sz w:val="28"/>
        </w:rPr>
        <w:t xml:space="preserve">Открыв богатое лежбище моржей в Анадырском заливе, Дежнев основал в 1652 г. промысел зверя, принесший большую прибыль Российскому государству. В соответствии с принятым административным делением Дежнев возглавил один из двух Анадырских казачьих полков. </w:t>
      </w:r>
    </w:p>
    <w:p>
      <w:pPr>
        <w:pStyle w:val="Normal"/>
        <w:autoSpaceDE w:val="false"/>
        <w:spacing w:before="120" w:after="0"/>
        <w:ind w:left="284" w:firstLine="709"/>
        <w:jc w:val="both"/>
        <w:rPr/>
      </w:pPr>
      <w:r>
        <w:rPr>
          <w:sz w:val="28"/>
        </w:rPr>
        <w:t xml:space="preserve">В 1660 г. Дежнев переехал с Анадыря на Колыму, откуда через год с большим грузом добытых моржовых клыков ("костяная казна") на коче направился через море и р. Лену в Якутск. Сюда он смог добраться только весной 1662 г. Летом вместе с группой "государевых людей" сухим путем выехал в Москву для доставки "соболиной, ясачной и костяной казны". Царю Алексею Михайловичу Дежнев представил челобитные с подробным описанием своих путешествий, открытий и деятельности на Анадыре. В 1665 г. ему был присвоен чин казачьего атамана; после нескольких лет деятельности в Восточной Сибири Дежнев вновь направляется в Москву с "соболиной казной". В столицу России он прибыл в конце декабря 1671 г. Здесь же и скончался в 1673г. В ознаменование заслуг С. И. Дежнева перед Отечеством его именем были названы полуостров и горный массив на западном побережье </w:t>
      </w:r>
      <w:r>
        <w:rPr>
          <w:color w:val="000000"/>
          <w:sz w:val="28"/>
        </w:rPr>
        <w:t xml:space="preserve">Берингова пролива, бухта на Камчатке, мыс - восточная оконечность Азиатского материка, острова в архипелаге Норденшельда в Карском море, морские суда. </w:t>
      </w:r>
    </w:p>
    <w:p>
      <w:pPr>
        <w:pStyle w:val="Normal"/>
        <w:autoSpaceDE w:val="false"/>
        <w:spacing w:before="120" w:after="0"/>
        <w:ind w:left="284" w:firstLine="709"/>
        <w:jc w:val="both"/>
        <w:rPr>
          <w:color w:val="000000"/>
          <w:sz w:val="28"/>
        </w:rPr>
      </w:pPr>
      <w:r>
        <w:rPr>
          <w:color w:val="000000"/>
          <w:sz w:val="28"/>
        </w:rPr>
        <w:t xml:space="preserve">Подвигу Семена Дежнева 350 лет.  Летом 1648 года из устья Колымы вышли в море и повернули на восток семь кочей, на которых находилось 90 человек. Возглавляли этот поход Федот Попов и Семен Дежнев. В проливе Лонга во время бури разбило о лед два коча. Люди высадились на берег, часть из них впоследствии была убита чукчами, остальные, вероятно, погибли от холода и голода. На пяти оставшихся судах С. Дежнев и Ф. Попов продолжили плавание на восток. Вероятно, в августе мореходы оказались уже в проливе, отделяющем Азию от Северной Америки, позже названном Беринговым. Здесь погиб коч Герасима Анкудинова. Через несколько дней "того Федота со мною, Семейкою, на море разнесло без вести". Следовательно, четыре коча, обогнув северо-восточный выступ Азии тот мыс, который ныне носит имя Дежнева, впервые в истории прошли из Северного Ледовитого океана в Тихий. Далее с Дежневым случилось следующее: "И носило меня, Семейку, по морю после Покрова Богородицы и выбросило за Анадырь-реку. А было нас на коче двадцать пять человек. Оттуда потерпевшие крушение двинулись на Северо-восток: "А пошли мы все в гору, сами пути не знаем, холодны, голодны, наги и босы. А шел я, бедный Семейка, со товарищи до Анадырь реки ровно десять недель. И с голоду мы, бедные, врозь разбрелись. И вверх по Анадырю пошли двенадцать человек и ходили двадцать ден, людей иноземных и дорог не видели и воротились назад". Из 90 участников экспедиции осталось в живых только 12. Такова была цена подвига, которую заплатили русские люди во имя этого географического открытия. На следующий год казаки на Анадыре построили зимовье, которое впоследствии стало Анадырьским острогом. Здесь Дежнев провел свыше десяти лет и лишь весной 1662 года вернулся в Якутск. </w:t>
      </w:r>
    </w:p>
    <w:p>
      <w:pPr>
        <w:pStyle w:val="Normal"/>
        <w:autoSpaceDE w:val="false"/>
        <w:spacing w:before="120" w:after="0"/>
        <w:ind w:left="284" w:firstLine="709"/>
        <w:jc w:val="both"/>
        <w:rPr>
          <w:color w:val="000000"/>
          <w:sz w:val="28"/>
        </w:rPr>
      </w:pPr>
      <w:r>
        <w:rPr>
          <w:color w:val="000000"/>
          <w:sz w:val="28"/>
        </w:rPr>
        <w:t xml:space="preserve">О подвигах Семена Дежнева долгое время в Европе не знали, хотя в Сибири память о них переходила из поколения в поколение. В середине XIII века историк          Г. Миллер обнаружил в Якутском архиве "отписки" Дежнева. С тех пор о нем написано много книг и исторических исследований, имя его известно многим и пользуется большой популярностью. В 1898 году в связи с 250-летием со времени его похода по решению Русского Географического общества Большой Каменный нос на Чукотском полуострове переименован в мыс Дежнева. Сейчас там стоит памятник отважному мореходу. Ибо это и последующие географические открытия на Северо - востоке Азии и на Аляске произошли через Якутию. Якутск был административно-хозяйственным центром, здесь снаряжались экспедиции, Булун, Казачье, Русское Устье, Среднеколымск и Нижнеколымск  опорными пунктами, где путешественники переводили дух перед тяжелыми странствиями. Местные жители  якуты, эвенки, эвены, юкагиры, чукчи и другие  служили переводчиками, каюрами, проводниками, матросами. Они охотно делились своими знаниями местности и во многом способствовали познанию нового, открытию неизвестного. Знаменательна для нас эта дата еще и потому, что С. Дежнев прожил в Якутии свыше 30 лет, служил на Индигирке, на Оленьке, участвовал в строительстве Зашиверского и Нижнеколымского острогов. Он был зятем якутского народа: в 1640 году женился на усть-алданской красавице по имени Абакаяда Сичю. От этого брака Дежнев имел сына Любима, который тоже усердно служил в Якутских краях. В 1667 году после смерти Абакаяды он вновь женился на якутской девушке, при крещении получившей имя Пелагеи Семеновой. У них родился сын Афанасий, который служил в Якутске и на Анадыре. Женитьба и дети навсегда привязали Дежнева к когда-то чужой, а теперь родной и близкой стороне. Семен Иванович прослыл не только храбрым, волевым казаком, но и хорошим дипломатом. Он, вероятно, владел якутским языком. Сохранились сведения, что в 1640 году ему удалось "без порчи, без драки" примирить воевавших между собой якутов из разных улусов.  </w:t>
      </w:r>
    </w:p>
    <w:p>
      <w:pPr>
        <w:pStyle w:val="Normal"/>
        <w:autoSpaceDE w:val="false"/>
        <w:spacing w:before="120" w:after="0"/>
        <w:ind w:left="284" w:firstLine="709"/>
        <w:jc w:val="both"/>
        <w:rPr>
          <w:sz w:val="28"/>
        </w:rPr>
      </w:pPr>
      <w:r>
        <w:rPr>
          <w:sz w:val="28"/>
        </w:rPr>
        <w:t>Таким образом, в течении Х</w:t>
      </w:r>
      <w:r>
        <w:rPr>
          <w:sz w:val="28"/>
          <w:lang w:val="en-US"/>
        </w:rPr>
        <w:t>VII</w:t>
      </w:r>
      <w:r>
        <w:rPr>
          <w:sz w:val="28"/>
        </w:rPr>
        <w:t xml:space="preserve"> - </w:t>
      </w:r>
      <w:r>
        <w:rPr>
          <w:sz w:val="28"/>
          <w:lang w:val="en-US"/>
        </w:rPr>
        <w:t>XVIII</w:t>
      </w:r>
      <w:r>
        <w:rPr>
          <w:sz w:val="28"/>
        </w:rPr>
        <w:t xml:space="preserve"> вв. Россия присоединила к себе  огромнейшие территории от Уральского хребта до Северной Америки. Теперь ей принадлежат и несметные богатства этих краёв. Много казаков отдали свои жизни ради освоения северных земель России. </w:t>
      </w:r>
      <w:r>
        <w:rPr>
          <w:rFonts w:cs="PragmaticaKMM;Times New Roman" w:ascii="PragmaticaKMM;Times New Roman" w:hAnsi="PragmaticaKMM;Times New Roman"/>
          <w:sz w:val="28"/>
          <w:szCs w:val="20"/>
        </w:rPr>
        <w:t xml:space="preserve">За 40 лет пребывания в Сибири Дежнев участвовал в многочисленных боях и стычках, получил не менее 13 ранений. Он отличался надежностью и честностью, выдержкой и миролюбием. Его имя носят: мыс, который является крайней северо-восточной оконечностью Азии (названный Дежневым — Большой Каменный Нос), а также остров, бухта, полуостров, село. В центре Великого Устюга в 1972 ему установлен памятник. </w:t>
      </w:r>
    </w:p>
    <w:p>
      <w:pPr>
        <w:pStyle w:val="Normal"/>
        <w:autoSpaceDE w:val="false"/>
        <w:spacing w:before="120" w:after="0"/>
        <w:ind w:left="284" w:firstLine="709"/>
        <w:jc w:val="both"/>
        <w:rPr>
          <w:sz w:val="28"/>
        </w:rPr>
      </w:pPr>
      <w:r>
        <w:rPr>
          <w:sz w:val="28"/>
        </w:rPr>
        <w:t>Подвиг его том, что он открыл пролив, пополнил казну, основал много новых поселений, являясь не только землеоткрывателем, но и русским дипломатом. И главное он показал, что Дальний Восток является неотъемлемой частью России.</w:t>
      </w:r>
    </w:p>
    <w:p>
      <w:pPr>
        <w:pStyle w:val="Normal"/>
        <w:autoSpaceDE w:val="false"/>
        <w:spacing w:before="120" w:after="0"/>
        <w:ind w:left="284" w:firstLine="709"/>
        <w:jc w:val="both"/>
        <w:rPr>
          <w:color w:val="000000"/>
          <w:sz w:val="28"/>
        </w:rPr>
      </w:pPr>
      <w:r>
        <w:rPr>
          <w:color w:val="000000"/>
          <w:sz w:val="28"/>
        </w:rPr>
      </w:r>
    </w:p>
    <w:p>
      <w:pPr>
        <w:pStyle w:val="Normal"/>
        <w:autoSpaceDE w:val="false"/>
        <w:spacing w:before="120" w:after="0"/>
        <w:ind w:left="284" w:firstLine="709"/>
        <w:jc w:val="both"/>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spacing w:before="80" w:after="60"/>
        <w:ind w:firstLine="709"/>
        <w:jc w:val="both"/>
        <w:rPr>
          <w:sz w:val="28"/>
        </w:rPr>
      </w:pPr>
      <w:r>
        <w:rPr>
          <w:sz w:val="28"/>
        </w:rPr>
        <w:tab/>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both"/>
        <w:rPr>
          <w:sz w:val="28"/>
        </w:rPr>
      </w:pPr>
      <w:r>
        <w:rPr>
          <w:sz w:val="28"/>
        </w:rPr>
      </w:r>
    </w:p>
    <w:p>
      <w:pPr>
        <w:pStyle w:val="Normal"/>
        <w:autoSpaceDE w:val="false"/>
        <w:spacing w:before="80" w:after="60"/>
        <w:ind w:firstLine="709"/>
        <w:jc w:val="center"/>
        <w:rPr>
          <w:sz w:val="28"/>
        </w:rPr>
      </w:pPr>
      <w:r>
        <w:rPr>
          <w:rFonts w:cs="PragmaticaKMM;Times New Roman" w:ascii="PragmaticaKMM;Times New Roman" w:hAnsi="PragmaticaKMM;Times New Roman"/>
          <w:sz w:val="28"/>
          <w:szCs w:val="20"/>
        </w:rPr>
        <w:t>Литература:</w:t>
      </w:r>
    </w:p>
    <w:p>
      <w:pPr>
        <w:pStyle w:val="Normal"/>
        <w:autoSpaceDE w:val="false"/>
        <w:spacing w:before="120" w:after="0"/>
        <w:ind w:left="284" w:hanging="0"/>
        <w:jc w:val="both"/>
        <w:rPr>
          <w:sz w:val="28"/>
        </w:rPr>
      </w:pPr>
      <w:r>
        <w:rPr>
          <w:rFonts w:cs="PragmaticaKMM;Times New Roman" w:ascii="PragmaticaKMM;Times New Roman" w:hAnsi="PragmaticaKMM;Times New Roman"/>
          <w:sz w:val="28"/>
          <w:szCs w:val="20"/>
        </w:rPr>
        <w:t>Перевалов В. А. Семен Иванов Дежнев // Русские мореплаватели. М., 1953.</w:t>
      </w:r>
    </w:p>
    <w:p>
      <w:pPr>
        <w:pStyle w:val="Normal"/>
        <w:autoSpaceDE w:val="false"/>
        <w:spacing w:before="120" w:after="0"/>
        <w:ind w:left="284" w:firstLine="709"/>
        <w:jc w:val="both"/>
        <w:rPr>
          <w:sz w:val="28"/>
        </w:rPr>
      </w:pPr>
      <w:r>
        <w:rPr>
          <w:rFonts w:cs="PragmaticaKMM;Times New Roman" w:ascii="PragmaticaKMM;Times New Roman" w:hAnsi="PragmaticaKMM;Times New Roman"/>
          <w:sz w:val="28"/>
          <w:szCs w:val="20"/>
        </w:rPr>
        <w:t>Подвиг Семена Дежнева. М., 1973.</w:t>
      </w:r>
    </w:p>
    <w:p>
      <w:pPr>
        <w:pStyle w:val="Normal"/>
        <w:autoSpaceDE w:val="false"/>
        <w:spacing w:before="120" w:after="0"/>
        <w:ind w:left="284" w:firstLine="709"/>
        <w:jc w:val="both"/>
        <w:rPr>
          <w:sz w:val="28"/>
        </w:rPr>
      </w:pPr>
      <w:r>
        <w:rPr>
          <w:rFonts w:cs="PragmaticaKMM;Times New Roman" w:ascii="PragmaticaKMM;Times New Roman" w:hAnsi="PragmaticaKMM;Times New Roman"/>
          <w:sz w:val="28"/>
          <w:szCs w:val="20"/>
        </w:rPr>
        <w:t>Магидович И. П., Магидович В. И. Очерки по истории географических открытий. М., 1983. Т. 2.</w:t>
      </w:r>
    </w:p>
    <w:p>
      <w:pPr>
        <w:pStyle w:val="Normal"/>
        <w:autoSpaceDE w:val="false"/>
        <w:spacing w:before="120" w:after="0"/>
        <w:ind w:left="284" w:firstLine="709"/>
        <w:jc w:val="both"/>
        <w:rPr>
          <w:sz w:val="28"/>
          <w:lang w:val="en-US"/>
        </w:rPr>
      </w:pPr>
      <w:r>
        <w:rPr>
          <w:rFonts w:cs="PragmaticaKMM;Times New Roman" w:ascii="PragmaticaKMM;Times New Roman" w:hAnsi="PragmaticaKMM;Times New Roman"/>
          <w:sz w:val="28"/>
          <w:szCs w:val="20"/>
        </w:rPr>
        <w:t>Демин Л. М. Семен Дежнев. М</w:t>
      </w:r>
      <w:r>
        <w:rPr>
          <w:rFonts w:cs="PragmaticaKMM;Times New Roman" w:ascii="PragmaticaKMM;Times New Roman" w:hAnsi="PragmaticaKMM;Times New Roman"/>
          <w:sz w:val="28"/>
          <w:szCs w:val="20"/>
          <w:lang w:val="en-US"/>
        </w:rPr>
        <w:t>., 1990.</w:t>
      </w:r>
    </w:p>
    <w:p>
      <w:pPr>
        <w:pStyle w:val="Normal"/>
        <w:autoSpaceDE w:val="false"/>
        <w:spacing w:before="120" w:after="0"/>
        <w:ind w:left="284" w:firstLine="709"/>
        <w:jc w:val="both"/>
        <w:rPr>
          <w:sz w:val="28"/>
          <w:lang w:val="en-US"/>
        </w:rPr>
      </w:pPr>
      <w:r>
        <w:rPr>
          <w:sz w:val="28"/>
          <w:lang w:val="en-US"/>
        </w:rPr>
      </w:r>
    </w:p>
    <w:p>
      <w:pPr>
        <w:pStyle w:val="Normal"/>
        <w:tabs>
          <w:tab w:val="clear" w:pos="708"/>
          <w:tab w:val="left" w:pos="1653" w:leader="none"/>
        </w:tabs>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KMM">
    <w:altName w:val="Times New Roman"/>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1:34:00Z</dcterms:created>
  <dc:creator>system</dc:creator>
  <dc:description/>
  <dc:language>en-US</dc:language>
  <cp:lastModifiedBy>system</cp:lastModifiedBy>
  <cp:lastPrinted>2000-10-10T23:33:00Z</cp:lastPrinted>
  <dcterms:modified xsi:type="dcterms:W3CDTF">2000-10-10T12:34:00Z</dcterms:modified>
  <cp:revision>9</cp:revision>
  <dc:subject/>
  <dc:title>Семен Иванович Дежнев </dc:title>
</cp:coreProperties>
</file>